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01.2025 № 2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Красноярского сельского поселения Омского муниципального района Омской области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поселения Омского муниципального района Омской области от 04.10.2013 № 56, Совет Красноярского сельского поселения 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 (далее по тексту – решение) следующие изменения и дополнен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основные характеристики бюдж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Омского муниципального района Омской области (далее - местный бюджет) на 2025 го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бщий объем доходов местного бюджета в сумме 20629596,02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бщий объем расходов местного бюджета в сумме 21019411,71 рублей;</w:t>
      </w:r>
      <w:r>
        <w:rPr/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</w:rPr>
        <w:t>фицит местного бюджета в сумме 389815,69 рубл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«Прогноз поступлений доходов в бюджет Красноярского сельского поселения Омского муниципального района Омской области на 2025 год и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Приложение № 2 «Распределение бюджетных ассигнований   бюджета Красноярского сельского поселения Омского муниципального района Омской области  по разделам и подразделам классификации расходов бюджетов на 2025 год и на плановый период 2026-2027 годы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иложение № 3 «Ведомственная структура расходов бюджета Красноярского сельского поселения Омского муниципального района Омской области на 2025 год и на плановый период 2026 и 2027 годов» изложить в новой редакци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4 «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Приложение № 5 «Источники финансирования дефицита бюджета Красноярского сельского поселения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5:00Z</dcterms:created>
  <dc:creator>ТНТ</dc:creator>
  <dc:description/>
  <cp:keywords/>
  <dc:language>en-US</dc:language>
  <cp:lastModifiedBy>User</cp:lastModifiedBy>
  <cp:lastPrinted>2025-01-15T11:04:00Z</cp:lastPrinted>
  <dcterms:modified xsi:type="dcterms:W3CDTF">2025-02-11T04:09:00Z</dcterms:modified>
  <cp:revision>17</cp:revision>
  <dc:subject/>
  <dc:title/>
</cp:coreProperties>
</file>